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851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618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41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336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183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95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536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72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42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971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886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466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712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247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07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