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12754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04481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76100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278805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6179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10039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54463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51872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6242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77432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50131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66830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42520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