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312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9224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8235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1168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0290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5699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528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3972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7943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277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623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760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9548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0710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9488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9813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6862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