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23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543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547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426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799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164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149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738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789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049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470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573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576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770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915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