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158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93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78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02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09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93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487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880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83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71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412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657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94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