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907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696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53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752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366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236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966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32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850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237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378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392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919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020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910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416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087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