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07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426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96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940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984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439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53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588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092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436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00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830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206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013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04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