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88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61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13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04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89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06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12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507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297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195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3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9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58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