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2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846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80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46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31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81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91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24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91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2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6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0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0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01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1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28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