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224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792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324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391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698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830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08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509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008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80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503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367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340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872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864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