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9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04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115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4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529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36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5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4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89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92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7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44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65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