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56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13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56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91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66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18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137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652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64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4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61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39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26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48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24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28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