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81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31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21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56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105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25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49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07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675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369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1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84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66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13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