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133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2827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800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1744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7944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2799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1375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0254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54461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896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107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0942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