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5420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5959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439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2936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4882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4834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4252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8330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5992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6371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969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894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4727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47500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615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8839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0397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