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159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256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845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4529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3896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774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3933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700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347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9768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126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982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549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556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687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