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3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46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70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827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53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14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3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7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99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70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52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2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7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