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878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669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14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69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37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2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118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506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23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0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4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47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60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84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41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427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