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906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867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389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286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060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604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580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514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39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029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039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616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325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477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546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