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15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13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27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84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27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61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67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692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721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7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49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8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497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