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61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6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34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2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557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85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7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26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81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282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20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888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17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15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92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2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