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3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802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996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42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411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97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970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559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925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495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605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45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443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131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890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