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6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380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46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826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038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60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332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38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309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590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95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6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388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