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88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60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38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83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80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81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671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389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554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40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18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72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2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9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19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30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