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879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535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09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714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30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0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915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736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241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468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763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340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438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297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646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