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640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183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860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852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4607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1689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179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923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7245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873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647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88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8667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