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72212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86541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26816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72768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46345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43694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71044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02351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95731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2212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67019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04040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34816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48274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9871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18844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65076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