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66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98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816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973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3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937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19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495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433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91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296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881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89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39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521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