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69366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05311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