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394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142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072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333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771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226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422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78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642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177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409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794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170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