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793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886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44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5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1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746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28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856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14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12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53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202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844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02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752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94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221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