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7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431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54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906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26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23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54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69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1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3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15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10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93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93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045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