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69358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48483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