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07102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73924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44173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82929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28132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21359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61737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77122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27922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15982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81099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46237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00199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