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8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605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771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37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818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27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11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31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50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464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8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36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81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28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884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71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098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