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13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85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52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657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954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22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32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749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13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810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89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854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745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423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320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