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118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822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354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06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57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186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9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712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775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5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431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11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869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