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305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649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222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289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587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841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830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055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42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659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768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673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764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687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99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083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922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