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968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396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162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309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022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283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01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188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558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948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181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514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923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099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042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