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702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00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84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97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22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59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827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72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46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10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07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646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01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