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444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511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88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0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5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3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20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329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73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214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92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59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07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2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17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8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