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307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510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054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243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294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999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690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436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520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978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934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176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098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146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10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