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031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78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436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245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041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620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718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44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451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279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533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224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344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