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215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36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862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785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15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57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077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873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968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18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230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695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342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560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344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866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984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