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02048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59840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17549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07620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99648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77086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09594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48130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29804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89885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32606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77439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10317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33348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59837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