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58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1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688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11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31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04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298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7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27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39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1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61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37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