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5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5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3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79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9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08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03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5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453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23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54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6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54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36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9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62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36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