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29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059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084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975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567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855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6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2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13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80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385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81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606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666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03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