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1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6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536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0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3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81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48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97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86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03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324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9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6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