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53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57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387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055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61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74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631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669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40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03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696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31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879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66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878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74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489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